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020</wp:posOffset>
                </wp:positionH>
                <wp:positionV relativeFrom="paragraph">
                  <wp:posOffset>85090</wp:posOffset>
                </wp:positionV>
                <wp:extent cx="3147060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чл. 79 от ЗДДФЛ</w:t>
                            </w:r>
                            <w:r>
                              <w:rPr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  <w:t xml:space="preserve"> (отм. - ДВ, бр. 63 от 2017 г., в сила от 01.01.2022 г.</w:t>
                            </w:r>
                            <w:r>
                              <w:rPr>
                                <w:sz w:val="24"/>
                                <w:szCs w:val="24"/>
                                <w:shd w:fill="FEFEFE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70.95pt;mso-wrap-distance-left:9.05pt;mso-wrap-distance-right:9.05pt;mso-wrap-distance-top:0pt;mso-wrap-distance-bottom:0pt;margin-top:6.7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7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чл. 79 от ЗДДФЛ</w:t>
                      </w:r>
                      <w:r>
                        <w:rPr>
                          <w:sz w:val="24"/>
                          <w:szCs w:val="24"/>
                          <w:highlight w:val="white"/>
                          <w:shd w:fill="FEFEFE" w:val="clear"/>
                        </w:rPr>
                        <w:t xml:space="preserve"> (отм. - ДВ, бр. 63 от 2017 г., в сила от 01.01.2022 г.</w:t>
                      </w:r>
                      <w:r>
                        <w:rPr>
                          <w:sz w:val="24"/>
                          <w:szCs w:val="24"/>
                          <w:shd w:fill="FEFEFE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647700"/>
                <wp:effectExtent l="6350" t="635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764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3633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0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СПАДАНЕ НА ДАНЪК, ПЛАТЕН В ДРУГА ДЪРЖАВА – ЧЛЕНКА НА ЕВРОПЕЙСКИЯ СЪЮ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8 от ЗДДФЛ,</w:t>
      </w:r>
      <w:r>
        <w:rPr>
          <w:sz w:val="24"/>
          <w:szCs w:val="24"/>
          <w:highlight w:val="white"/>
          <w:shd w:fill="FEFEFE" w:val="clear"/>
        </w:rPr>
        <w:t xml:space="preserve"> отм. - ДВ, бр. 63 от 2017 г., в сила от 01.01.2022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755</wp:posOffset>
                </wp:positionH>
                <wp:positionV relativeFrom="paragraph">
                  <wp:posOffset>81280</wp:posOffset>
                </wp:positionV>
                <wp:extent cx="471805" cy="342900"/>
                <wp:effectExtent l="6985" t="6350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5.65pt;margin-top:6.4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121285</wp:posOffset>
                </wp:positionV>
                <wp:extent cx="5854700" cy="418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180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държаният данък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Кралство Белгия, Република Австрия или във Великото Херцогство Люксембург</w:t>
                            </w:r>
                            <w:r>
                              <w:rPr>
                                <w:b/>
                              </w:rPr>
                              <w:t xml:space="preserve"> за доходи от спестявания, изплатени от агент-платец на местни физически лица, с изключение на еднолични търговци, се приспада от дължимия данък върху общата годишна данъчна основа на лицето, определен в подадената годишна данъчна декларация по чл. 50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о след приспадането има остатък, той се възстановява въз основа на искане в сроковете и по реда на глава шестнадесета от Данъчно-осигурителния процесуален кодекс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м годишната данъчна декларация, съответно към искането,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29.2pt;mso-wrap-distance-left:9.05pt;mso-wrap-distance-right:9.05pt;mso-wrap-distance-top:0pt;mso-wrap-distance-bottom:0pt;margin-top:9.5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Удържаният данък </w:t>
                      </w:r>
                      <w:r>
                        <w:rPr>
                          <w:b/>
                          <w:u w:val="single"/>
                        </w:rPr>
                        <w:t>в Кралство Белгия, Република Австрия или във Великото Херцогство Люксембург</w:t>
                      </w:r>
                      <w:r>
                        <w:rPr>
                          <w:b/>
                        </w:rPr>
                        <w:t xml:space="preserve"> за доходи от спестявания, изплатени от агент-платец на местни физически лица, с изключение на еднолични търговци, се приспада от дължимия данък върху общата годишна данъчна основа на лицето, определен в подадената годишна данъчна декларация по чл. 50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о след приспадането има остатък, той се възстановява въз основа на искане в сроковете и по реда на глава шестнадесета от Данъчно-осигурителния процесуален кодекс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м годишната данъчна декларация, съответно към искането,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18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color w:val="1F497D"/>
          <w:u w:val="single"/>
        </w:rPr>
      </w:pPr>
      <w:r>
        <w:rPr>
          <w:rFonts w:cs="Times New Roman" w:ascii="Times New Roman" w:hAnsi="Times New Roman"/>
          <w:b/>
          <w:color w:val="1F497D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ЪЗСТАНОВЯВАНЕ НА ДАНЪК, ПЛАТЕН В ДРУГА ДЪРЖАВА – ЧЛЕНКА НА ЕВРОПЕЙСКИЯ СЪЮ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9 от ЗДДФЛ,</w:t>
      </w:r>
      <w:r>
        <w:rPr>
          <w:sz w:val="24"/>
          <w:szCs w:val="24"/>
          <w:highlight w:val="white"/>
          <w:shd w:fill="FEFEFE" w:val="clear"/>
        </w:rPr>
        <w:t xml:space="preserve"> отм. - ДВ, бр. 63 от 2017 г., в сила от 01.01.2022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0170</wp:posOffset>
                </wp:positionH>
                <wp:positionV relativeFrom="paragraph">
                  <wp:posOffset>56515</wp:posOffset>
                </wp:positionV>
                <wp:extent cx="471805" cy="342900"/>
                <wp:effectExtent l="6985" t="6350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7.1pt;margin-top:4.4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63525</wp:posOffset>
                </wp:positionV>
                <wp:extent cx="5854700" cy="321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213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изическо лице, с изключение на едноличните търговци, което не е имало задължение за подаване на декларация по чл. 50 </w:t>
                            </w:r>
                            <w:r>
                              <w:rPr>
                                <w:i/>
                              </w:rPr>
                              <w:t>(Виж фиш V.4)</w:t>
                            </w:r>
                            <w:r>
                              <w:rPr>
                                <w:b/>
                              </w:rPr>
                              <w:t xml:space="preserve">, има право да си възстанови удържания данък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Кралство Белгия, Република Австрия или във Великото Херцогство Люксембург</w:t>
                            </w:r>
                            <w:r>
                              <w:rPr>
                                <w:b/>
                              </w:rPr>
                              <w:t xml:space="preserve"> за доходи от спестявания, изплатени от агент-плат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ъзстановяването се извършва въз основа на искане в сроковете и по реда на глава шестнадесета от Данъчно-осигурителния процесуален кодекс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м искането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53pt;mso-wrap-distance-left:9.05pt;mso-wrap-distance-right:9.05pt;mso-wrap-distance-top:0pt;mso-wrap-distance-bottom:0pt;margin-top:20.7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Физическо лице, с изключение на едноличните търговци, което не е имало задължение за подаване на декларация по чл. 50 </w:t>
                      </w:r>
                      <w:r>
                        <w:rPr>
                          <w:i/>
                        </w:rPr>
                        <w:t>(Виж фиш V.4)</w:t>
                      </w:r>
                      <w:r>
                        <w:rPr>
                          <w:b/>
                        </w:rPr>
                        <w:t xml:space="preserve">, има право да си възстанови удържания данък </w:t>
                      </w:r>
                      <w:r>
                        <w:rPr>
                          <w:b/>
                          <w:u w:val="single"/>
                        </w:rPr>
                        <w:t>в Кралство Белгия, Република Австрия или във Великото Херцогство Люксембург</w:t>
                      </w:r>
                      <w:r>
                        <w:rPr>
                          <w:b/>
                        </w:rPr>
                        <w:t xml:space="preserve"> за доходи от спестявания, изплатени от агент-плат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ъзстановяването се извършва въз основа на искане в сроковете и по реда на глава шестнадесета от Данъчно-осигурителния процесуален кодекс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м искането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390" w:hanging="0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БЕЛЕЖКА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 § 64 от ПЗР на ЗИД на ДОПК (Обн., </w:t>
      </w:r>
      <w:r>
        <w:rPr>
          <w:sz w:val="24"/>
          <w:szCs w:val="24"/>
          <w:highlight w:val="white"/>
          <w:shd w:fill="FEFEFE" w:val="clear"/>
        </w:rPr>
        <w:t>ДВ, бр. 63 от 2017 г.</w:t>
      </w:r>
      <w:r>
        <w:rPr>
          <w:sz w:val="24"/>
          <w:szCs w:val="24"/>
          <w:shd w:fill="FEFEFE" w:val="clear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>, в сила от 01.01.2022 г. са отменени разпоредбите на чл. 78 и 79, § 1, т. 49 и 50 от ДР на ЗДДФЛ (виж легалните дефиниции по-долу), свързани с правото на приспадане, респективно на възстановяване на данък, удържан в друга държава – членка на Европейския съюз и по-конкретно на удържания данък в Кралство Белгия, Република Австрия или във Великото Херцогство Люксембург за доходи от спестявания от агент – платец. С цитирания нормативен акт се отмениха всички разпоредби, с които в българското законодателство (в т.ч. и ЗДДФЛ) беше въведена Директива 2003/48/ЕО относно данъчното облагане на доходи от спестявания под формата на лихвени плащания. Тази директива беше отменена с Директива (ЕС) 2015/2060 на Съвета от 10 ноември 2015 г. Отмяната на визираните по-горе разпоредби от ЗДДФЛ влиза в сила от 1 януари 2022 г., тъй като е отчетен давностният срок, в рамките на който би могло да бъде подадено искане за приспадане или възстановяване на платения данък.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18</w:t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-1850390</wp:posOffset>
                </wp:positionV>
                <wp:extent cx="571500" cy="2743200"/>
                <wp:effectExtent l="6985" t="1068070" r="6350" b="134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743200"/>
                        </a:xfrm>
                        <a:prstGeom prst="rightArrowCallout">
                          <a:avLst>
                            <a:gd name="adj1" fmla="val 95978"/>
                            <a:gd name="adj2" fmla="val 119962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-145.75pt;width:44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и от спестявания”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а) доходите, свързани с всякакъв вид вземания за дълг, независимо дали са гарантирани с ипотека или с клауза за участие в печалбата на длъжника, включително лихвите по депозити в банки, лихвите и отстъпките от облигации и бонове, както и доходите от продажба на облигации и бонове (премии и печалби); не се смятат за доход от спестявания неустойките за закъснели плащания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б) доходите от лихви, реализирани или капитализирани при продажбата, възстановяването или обратното изкупуване на вземанията за дълг по буква "а"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в) доходите по букви "а" и "б", изплатени пряко или чрез агент-платец и разпределени от:</w:t>
      </w:r>
    </w:p>
    <w:p>
      <w:pPr>
        <w:pStyle w:val="Style9"/>
        <w:spacing w:lineRule="auto" w:line="360"/>
        <w:ind w:left="140" w:right="140" w:firstLine="400"/>
        <w:rPr/>
      </w:pPr>
      <w:r>
        <w:rPr/>
        <w:t>аа) колективна инвестиционна схема, лицензирана в друга държава членка;</w:t>
      </w:r>
    </w:p>
    <w:p>
      <w:pPr>
        <w:pStyle w:val="Style9"/>
        <w:spacing w:lineRule="auto" w:line="360"/>
        <w:ind w:left="140" w:right="140" w:firstLine="400"/>
        <w:rPr/>
      </w:pPr>
      <w:r>
        <w:rPr/>
        <w:t>бб) агент-платец, сертифициран в държавата членка, в която е установен, като приравнен на колективна инвестиционна схема;</w:t>
      </w:r>
    </w:p>
    <w:p>
      <w:pPr>
        <w:pStyle w:val="Style9"/>
        <w:spacing w:lineRule="auto" w:line="360"/>
        <w:ind w:left="140" w:right="140" w:firstLine="400"/>
        <w:rPr/>
      </w:pPr>
      <w:r>
        <w:rPr/>
        <w:t>вв) колективна инвестиционна схема, установена в трета държава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 xml:space="preserve">г) доходите от продажба, възстановяване или обратно изкупуване на акции и дялове в лица по букви "аа", "бб" и "вв", при условие че тези лица инвестират пряко или косвено (чрез лица по букви "аа", "бб" и "вв") повече от 40 на сто от активите си във вземания за дълг по буква "а"  - </w:t>
      </w:r>
      <w:r>
        <w:rPr>
          <w:b/>
          <w:bCs/>
        </w:rPr>
        <w:t>§ 1, т. 49 (отм.) от ДР на ЗДДФЛ).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Агент-платец”</w:t>
      </w:r>
      <w:r>
        <w:rPr>
          <w:rFonts w:cs="Times New Roman" w:ascii="Times New Roman" w:hAnsi="Times New Roman"/>
          <w:sz w:val="24"/>
          <w:szCs w:val="24"/>
        </w:rPr>
        <w:t xml:space="preserve"> Всяко лице, извършващо стопанска дейност на територията на Кралство Белгия, Република Австрия и Великото Херцогство Люксембург, което изплаща доход от спестявания на местни физически лица по този закон, включително когато е посредник при изплащането на дохода </w:t>
      </w:r>
      <w:r>
        <w:rPr>
          <w:rFonts w:cs="Times New Roman" w:ascii="Times New Roman" w:hAnsi="Times New Roman"/>
          <w:b/>
          <w:sz w:val="24"/>
          <w:szCs w:val="24"/>
        </w:rPr>
        <w:t>(§ 1, т. 50 (отм.) от ДР на ЗДДФЛ)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right="-113" w:firstLine="708"/>
        <w:jc w:val="center"/>
        <w:rPr/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18</w:t>
      </w:r>
    </w:p>
    <w:sectPr>
      <w:headerReference w:type="even" r:id="rId2"/>
      <w:headerReference w:type="default" r:id="rId3"/>
      <w:type w:val="nextPage"/>
      <w:pgSz w:w="11906" w:h="16838"/>
      <w:pgMar w:left="1151" w:right="1151" w:gutter="0" w:header="548" w:top="1263" w:footer="0" w:bottom="719"/>
      <w:pgBorders w:display="allPages" w:offsetFrom="page">
        <w:top w:val="thinThickSmallGap" w:sz="24" w:space="27" w:color="336699"/>
        <w:left w:val="thinThickSmallGap" w:sz="24" w:space="21" w:color="336699"/>
        <w:bottom w:val="thickThinSmallGap" w:sz="24" w:space="31" w:color="336699"/>
        <w:right w:val="thickThinSmallGap" w:sz="24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ind w:right="132"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СПАДАНЕ И ВЪЗСТАНОВЯВАНЕ НА ДАНЪК, ПЛАТЕН В ДРУГА ДЪРЖАВА – ЧЛЕНКА НА ЕВРОПЕЙСКАТА ОБЩНО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ind w:right="132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СПАДАНЕ И ВЪЗСТАНОВЯВАНЕ НА ДАНЪК, ПЛАТЕН В ДРУГА ДЪРЖАВА – ЧЛЕНКА НА ЕВРОПЕЙСКАТА ОБЩНО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93" w:leader="none"/>
        <w:tab w:val="right" w:pos="109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1:00Z</dcterms:created>
  <dc:creator>user</dc:creator>
  <dc:description/>
  <cp:keywords/>
  <dc:language>en-US</dc:language>
  <cp:lastModifiedBy>ЕВГЕНИЯ ИВАНОВА ПОПОВА</cp:lastModifiedBy>
  <cp:lastPrinted>2018-06-15T12:27:00Z</cp:lastPrinted>
  <dcterms:modified xsi:type="dcterms:W3CDTF">2018-06-15T09:28:00Z</dcterms:modified>
  <cp:revision>34</cp:revision>
  <dc:subject/>
  <dc:title>Контролен Лист</dc:title>
</cp:coreProperties>
</file>